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196683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22344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84803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17312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753145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8397944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804138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358564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888915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10240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2527382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399469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38843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97819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1752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802658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87189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68668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709342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20256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478478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424989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514894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91218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1605327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008386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603503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9026723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37687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45106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80703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380903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732972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1256838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2359010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18030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022445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4354287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620767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9652563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5480038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820471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096085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990701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186049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9492112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